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NA OBSŁUGĘ PORTIERNI WRAZ Z OCHRONĄ MIENIA, OBSŁUGĘ SZATNI ORAZ USŁUGĘ SPRZĄTANI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1/12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PORTIERNI I OCHRONA MIENI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547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824"/>
        <w:gridCol w:w="2520"/>
        <w:gridCol w:w="2868"/>
        <w:gridCol w:w="1989"/>
        <w:gridCol w:w="2700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UDYNEK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a 1 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świadczenia usług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aksymalna ilość dni świadczenia usług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2 x kol. 3/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5 + podatek VAT/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. Armii Krajowej 13/15 blok 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5 dni całodobow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. Armii Krajowej 13/15 blok B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5 dni całodobow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. Armii Krajowej 36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5 dni całodobow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. Waszyngtona 4/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5 dni całodobow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. Bohaterów Katynia 40/4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 dni po 16 godzi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. Dąbrowskiego 14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5 dni całodobow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 NETTO I BRUT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SUMA WSZYSTKICH WIERSZY ODPOWIEDNIO W KOLUMNIE 4 LUB 6/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SZATN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512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410"/>
        <w:gridCol w:w="2990"/>
        <w:gridCol w:w="1980"/>
        <w:gridCol w:w="2522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UDYN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ena jednostkowa netto za 1 godzinę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świadczenia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Maksymalna ilość dni/godzin świadczenia usługi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l. 2 x kol. 3 (ilość dni x ilość godzi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5 + podatek VAT/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. Armii Krajowej 13/15 blok 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1 dni po 14 godzin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. Armii Krajowej 13/15 segment B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1 dni po 14 godzin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. Waszyngtona 4/8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1 dni po 14 godzin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Al. Armii Krajowej 36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61 dni po 13 godzin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44 dni po 8 godzin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 NETTO I BRUT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SUMA WSZYSTKICH WIERSZY ODPOWIEDNIO W KOLUMNIE 4 LUB 6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RZĄTAN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980"/>
        <w:gridCol w:w="2340"/>
        <w:gridCol w:w="2960"/>
        <w:gridCol w:w="2082"/>
        <w:gridCol w:w="241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UDYNEK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2 x kol. 3 /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. Armii Krajowej 36a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miesięcy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. Bohaterów Katynia 40/4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miesiące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. Dąbrowskiego 14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miesięcy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 NETTO I BRUT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SUMA WSZYSTKICH WIERSZY ODPOWIEDNIO W KOLUMNIE 4 LUB 6/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-----------------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LICZENIE CENY REALIZACJI CAŁOŚCI ZAMÓWIENI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3535"/>
        <w:gridCol w:w="3536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ETT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SŁUGA PORTIERNI I OCHRONA MI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WARTOŚĆ Z POZ. RAZEM /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SŁUGA SZATN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WARTOŚĆ Z POZ. RAZEM /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PRZATA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WARTOŚĆ Z POZ. RAZEM /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UM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odpowiednio wartości netto oraz wartości brutto/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</w:p>
    <w:p>
      <w:pPr>
        <w:pStyle w:val="TextBody"/>
        <w:ind w:left="7080" w:firstLine="708"/>
        <w:rPr/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podpis (imię i nazwisko)</w:t>
      </w:r>
    </w:p>
    <w:p>
      <w:pPr>
        <w:pStyle w:val="TextBody"/>
        <w:ind w:left="7080" w:firstLine="708"/>
        <w:rPr/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</w:t>
      </w:r>
      <w:r>
        <w:rPr>
          <w:rFonts w:cs="Tahoma" w:ascii="Tahoma" w:hAnsi="Tahoma"/>
        </w:rPr>
        <w:tab/>
        <w:tab/>
        <w:tab/>
        <w:t>do reprezentowania Wykonawcy</w:t>
      </w:r>
    </w:p>
    <w:p>
      <w:pPr>
        <w:pStyle w:val="Normal"/>
        <w:ind w:left="5664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68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46:00Z</dcterms:created>
  <dc:creator>abojarska</dc:creator>
  <dc:description/>
  <cp:keywords/>
  <dc:language>en-US</dc:language>
  <cp:lastModifiedBy>abojarska</cp:lastModifiedBy>
  <cp:lastPrinted>2012-07-12T11:02:00Z</cp:lastPrinted>
  <dcterms:modified xsi:type="dcterms:W3CDTF">2012-07-12T09:03:00Z</dcterms:modified>
  <cp:revision>3</cp:revision>
  <dc:subject/>
  <dc:title>FORMULARZ CENOWY</dc:title>
</cp:coreProperties>
</file>